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rPr>
      </w:pPr>
      <w:r>
        <w:rPr>
          <w:b/>
          <w:color w:val="000000"/>
        </w:rPr>
        <w:t>Enhancing student learning</w:t>
      </w:r>
    </w:p>
    <w:p>
      <w:pPr>
        <w:pStyle w:val="Normal"/>
        <w:spacing w:lineRule="auto" w:line="360"/>
        <w:jc w:val="center"/>
        <w:rPr>
          <w:b/>
          <w:b/>
          <w:color w:val="000000"/>
        </w:rPr>
      </w:pPr>
      <w:r>
        <w:rPr>
          <w:b/>
          <w:color w:val="000000"/>
        </w:rPr>
      </w:r>
    </w:p>
    <w:p>
      <w:pPr>
        <w:pStyle w:val="Normal"/>
        <w:spacing w:lineRule="auto" w:line="360"/>
        <w:rPr/>
      </w:pPr>
      <w:r>
        <w:rPr>
          <w:color w:val="000000"/>
        </w:rPr>
        <w:t>The ICT resources used in the ‘What is yeast’ lesson sequence enhance student understanding of the lesson content; microscopes and micro-organisms, while assisting students to develop skills in vocabulary, inquiry, creativity, critical reading, data collection and analysis, understanding of different genres, communication skills, awareness of others, them selves and the world around them.  The ICT resources used in the lesson plan are not only enhancing learning in the classroom but assisting children to be active participants in their own learning and life long learners.</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 xml:space="preserve">A wiki space is used to assists students to discuss their ideas with other students for the four week duration of the learning sequence.  The use of this form of web 2.0 technology enhances student understanding of the lesson content as it allows them to reflect upon their learning and articulate their understanding.  A wikispace is a modern approach to group work, class and peer discussion, while putting the discussion more directly in the hands of the students, creating a community of learning that has a “less facilitator-centred and more networked structure” (Burns, 2009). While using a wiki in this way enhances understanding of the content being discussed, it also allows students to develop skills in communication.   </w:t>
      </w:r>
      <w:r>
        <w:rPr/>
        <w:t>Lê</w:t>
      </w:r>
      <w:r>
        <w:rPr>
          <w:color w:val="000000"/>
        </w:rPr>
        <w:t xml:space="preserve"> and </w:t>
      </w:r>
      <w:r>
        <w:rPr/>
        <w:t>Lê</w:t>
      </w:r>
      <w:r>
        <w:rPr>
          <w:color w:val="000000"/>
        </w:rPr>
        <w:t xml:space="preserve"> (2007) argue e-communication involves skills such as “initiating, receiving, exchanging, interpreting, modifying” and that through communication participants understand other people, discover the world around them and begin to discover themselves.  Using a wikispace as a tool to learning in this lesson sequence then not only assists with deeper understanding of the lesson content but creates a community of learning that encourages higher order thinking (Burns, 2009).</w:t>
      </w:r>
    </w:p>
    <w:p>
      <w:pPr>
        <w:pStyle w:val="Normal"/>
        <w:spacing w:lineRule="auto" w:line="360"/>
        <w:rPr>
          <w:color w:val="000000"/>
        </w:rPr>
      </w:pPr>
      <w:r>
        <w:rPr>
          <w:color w:val="000000"/>
        </w:rPr>
      </w:r>
    </w:p>
    <w:p>
      <w:pPr>
        <w:pStyle w:val="Normal"/>
        <w:spacing w:lineRule="auto" w:line="360"/>
        <w:rPr>
          <w:color w:val="000000"/>
        </w:rPr>
      </w:pPr>
      <w:r>
        <w:rPr>
          <w:color w:val="000000"/>
        </w:rPr>
        <w:t>The web based learning resource, ‘</w:t>
      </w:r>
      <w:hyperlink r:id="rId2">
        <w:r>
          <w:rPr>
            <w:rStyle w:val="InternetLink"/>
          </w:rPr>
          <w:t>What can you see under the microscope</w:t>
        </w:r>
      </w:hyperlink>
      <w:r>
        <w:rPr>
          <w:color w:val="000000"/>
        </w:rPr>
        <w:t>?’, is used as a ‘tuning in’ activity to assess the students’ understanding of the use of a microscope, to allow students opportunity to ‘virtually’ interact with the equipment and to engage students in the learning tasks that follow.  Using a resource such as this enhances student learning in a number of ways.  According to the constructivist theory of learning, to benefit from classroom activities students need to make connections and build understanding on their existing ideas or knowledge they already possess (Van De Walle, 2007). The ‘What can you see under the microscope?’ game allows students to ‘tune in’ to their prior understanding of microscopes and microscopic elements.  This allows for future learning to have a solid base on which to build enhancing learning throughout the learning sequence.  The interactivity of the resource is also a beneficial component. Gardner’s theory of Multiple intelligences supports the idea that students have strengths and weaknesses in the different intelligences used to make sense of different types of information (Vialle &amp; Perry, 2002).  Teachers need to provide a wide variety of learning experiences and assessment techniques in order to cater to the varying needs of their students.  Interactive web based resources allow students to use visual, linguistic and bodily-kinesthetic intelligences to interpret the information and express their understanding.  In this learning sequence the ‘What can you see under the microscope?’ resource plays a part in a diverse range of learning activities to enhance the learning of all the students in a student centred classroom.</w:t>
      </w:r>
    </w:p>
    <w:p>
      <w:pPr>
        <w:pStyle w:val="Normal"/>
        <w:spacing w:lineRule="auto" w:line="360"/>
        <w:rPr>
          <w:color w:val="000000"/>
        </w:rPr>
      </w:pPr>
      <w:r>
        <w:rPr>
          <w:color w:val="000000"/>
        </w:rPr>
      </w:r>
    </w:p>
    <w:p>
      <w:pPr>
        <w:pStyle w:val="Normal"/>
        <w:spacing w:lineRule="auto" w:line="360"/>
        <w:rPr/>
      </w:pPr>
      <w:r>
        <w:rPr/>
        <w:t xml:space="preserve">The web site, </w:t>
      </w:r>
      <w:hyperlink r:id="rId3">
        <w:r>
          <w:rPr>
            <w:rStyle w:val="InternetLink"/>
          </w:rPr>
          <w:t>Antony van Leeuwenhoek (1632-1723)</w:t>
        </w:r>
      </w:hyperlink>
      <w:r>
        <w:rPr/>
        <w:t xml:space="preserve">, also provides variation from traditional teaching materials while enhancing student understanding of lesson content, with a literacy focus.  The World Wide Web is a valuable resource for literacy education as it allows “for students to explore the world of literacy without completely relying on the traditional print materials” (Lê &amp; Lê, 2007, p.49).  Within this learning sequence, this web based literacy activity enhances student understanding of microscopes and microscopic bacteria as they analyse a biographical text.  Students experience new vocabulary and unfamiliar concepts with the scaffolding provided by the web site itself and the teacher.  This resource also enhances the development of research skills such as critical reading, data collection and analysis (Lê &amp; Lê, 2007) which not only enhances learning within the learning sequence discussed but assists students to develop the skills to be investigative, life long learners. </w:t>
      </w:r>
    </w:p>
    <w:p>
      <w:pPr>
        <w:pStyle w:val="Normal"/>
        <w:spacing w:lineRule="auto" w:line="360"/>
        <w:rPr/>
      </w:pPr>
      <w:r>
        <w:rPr/>
      </w:r>
    </w:p>
    <w:p>
      <w:pPr>
        <w:pStyle w:val="Normal"/>
        <w:spacing w:lineRule="auto" w:line="360"/>
        <w:rPr/>
      </w:pPr>
      <w:r>
        <w:rPr/>
        <w:t>Word count 679 (Way too long but can edit if we find we have too many words at the end)</w:t>
      </w:r>
    </w:p>
    <w:p>
      <w:pPr>
        <w:pStyle w:val="Normal"/>
        <w:spacing w:lineRule="auto" w:line="360"/>
        <w:jc w:val="center"/>
        <w:rPr/>
      </w:pPr>
      <w:r>
        <w:rPr/>
        <w:t>References</w:t>
      </w:r>
    </w:p>
    <w:p>
      <w:pPr>
        <w:pStyle w:val="Normal"/>
        <w:spacing w:lineRule="auto" w:line="360"/>
        <w:ind w:left="540" w:hanging="540"/>
        <w:rPr/>
      </w:pPr>
      <w:r>
        <w:rPr/>
        <w:t xml:space="preserve">Burns, M. (2009). Threading, Tagging, and Higher-Order Thinking. </w:t>
      </w:r>
      <w:r>
        <w:rPr>
          <w:i/>
        </w:rPr>
        <w:t xml:space="preserve">eLearn Magazine. </w:t>
      </w:r>
      <w:r>
        <w:rPr/>
        <w:t>Retrieved July 27, 2009, from http://elearnmag.org/subpage.cfm?section=case_studies&amp;article=43-1</w:t>
      </w:r>
    </w:p>
    <w:p>
      <w:pPr>
        <w:pStyle w:val="Normal"/>
        <w:spacing w:lineRule="auto" w:line="360"/>
        <w:ind w:left="540" w:hanging="540"/>
        <w:rPr/>
      </w:pPr>
      <w:r>
        <w:rPr/>
        <w:t xml:space="preserve">Lê, T &amp; Lê, Q. (2007) Using Computers to Promote Literacy Development. In Sigafoos, J &amp; Green, V. (Eds.), </w:t>
      </w:r>
      <w:r>
        <w:rPr>
          <w:i/>
        </w:rPr>
        <w:t xml:space="preserve">Technology and Teaching. </w:t>
      </w:r>
      <w:r>
        <w:rPr/>
        <w:t>(pp. 41-50).</w:t>
      </w:r>
      <w:r>
        <w:rPr>
          <w:i/>
        </w:rPr>
        <w:t xml:space="preserve"> </w:t>
      </w:r>
      <w:r>
        <w:rPr/>
        <w:t>New York: Nova Science Publishers, Inc.</w:t>
      </w:r>
    </w:p>
    <w:p>
      <w:pPr>
        <w:pStyle w:val="Normal"/>
        <w:spacing w:lineRule="auto" w:line="360"/>
        <w:ind w:left="540" w:hanging="540"/>
        <w:rPr/>
      </w:pPr>
      <w:r>
        <w:rPr/>
        <w:t xml:space="preserve">Van De Walle, J. (2007). </w:t>
      </w:r>
      <w:r>
        <w:rPr>
          <w:i/>
        </w:rPr>
        <w:t xml:space="preserve">Elementary and Middle School Mathematics, Teaching Developmentally </w:t>
      </w:r>
      <w:r>
        <w:rPr/>
        <w:t>(6th edition). Boston, MA: Pearson Education, Inc.</w:t>
      </w:r>
    </w:p>
    <w:p>
      <w:pPr>
        <w:pStyle w:val="Normal"/>
        <w:spacing w:lineRule="auto" w:line="360"/>
        <w:ind w:left="540" w:hanging="540"/>
        <w:rPr/>
      </w:pPr>
      <w:r>
        <w:rPr/>
        <w:t xml:space="preserve">Vialle, W. &amp; Perry, J. (2002). </w:t>
      </w:r>
      <w:r>
        <w:rPr>
          <w:i/>
        </w:rPr>
        <w:t xml:space="preserve">Teaching Through the Eight Intelligences </w:t>
      </w:r>
      <w:r>
        <w:rPr/>
        <w:t>(Revised edition). Cheltenham, Victoria: Hawker Brownlow Education.</w:t>
      </w:r>
    </w:p>
    <w:sectPr>
      <w:type w:val="nextPage"/>
      <w:pgSz w:w="12240" w:h="15840"/>
      <w:pgMar w:left="1985"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tent.thelearningfederation.edu.au/favicon.ico" TargetMode="External"/><Relationship Id="rId3" Type="http://schemas.openxmlformats.org/officeDocument/2006/relationships/hyperlink" Target="http://www.ucmp.berkeley.edu/history/leeuwenhoek.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9:03:00Z</dcterms:created>
  <dc:creator>dave sims</dc:creator>
  <dc:description/>
  <dc:language>en-US</dc:language>
  <cp:lastModifiedBy>dave sims</cp:lastModifiedBy>
  <dcterms:modified xsi:type="dcterms:W3CDTF">2009-10-05T08:28:00Z</dcterms:modified>
  <cp:revision>10</cp:revision>
  <dc:subject/>
  <dc:title>The ICT resources used in the ‘What is yeast…’ lesson sequence enhance student understanding of the lesson content; microscope</dc:title>
</cp:coreProperties>
</file>